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Ш.Мұртазаның «Қызыл жебе» романынан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алынған үзінді «Тұтқын бала»  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шығармасын оқыту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(6 сынып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Білімділік:</w:t>
      </w:r>
      <w:r>
        <w:rPr>
          <w:lang w:val="kk-KZ"/>
        </w:rPr>
        <w:t xml:space="preserve"> Көркем шығарма мазмұнын, қаһармандарының іс-әрекетін, мінез-құлқын жете түсіну, қоғам қайраткері Тұрар Рысқұловтың өмірбаяны туралы мәлімет беру.</w:t>
      </w:r>
    </w:p>
    <w:p>
      <w:pPr>
        <w:pStyle w:val="Normal"/>
        <w:rPr/>
      </w:pPr>
      <w:r>
        <w:rPr>
          <w:b/>
          <w:lang w:val="kk-KZ"/>
        </w:rPr>
        <w:t>Дамытушылық:</w:t>
      </w:r>
      <w:r>
        <w:rPr>
          <w:lang w:val="kk-KZ"/>
        </w:rPr>
        <w:t>Сыни тұрғыдан ойлау арқылы өз пікірін қорғауға дағдыландыру, дүниетанымын кеңейту, ойлау өрісін дамыту, зерттеу жұмыстарына баулу.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b/>
          <w:lang w:val="kk-KZ"/>
        </w:rPr>
        <w:t>Тәрбиелік:</w:t>
      </w:r>
      <w:r>
        <w:rPr>
          <w:lang w:val="kk-KZ"/>
        </w:rPr>
        <w:t xml:space="preserve"> Тұрар бейнесі арқылы адамгершілікке, туған жерге деген сүйіспеншіліктерін арттыра отырып, шығармашылық ізденіске жұмылдыру, елінің адал азаматы болуына тәрбиелеу.</w:t>
      </w:r>
    </w:p>
    <w:p>
      <w:pPr>
        <w:pStyle w:val="Normal"/>
        <w:rPr/>
      </w:pPr>
      <w:r>
        <w:rPr>
          <w:b/>
          <w:lang w:val="kk-KZ"/>
        </w:rPr>
        <w:t>Пәнаралық байланыс</w:t>
      </w:r>
      <w:r>
        <w:rPr>
          <w:lang w:val="kk-KZ"/>
        </w:rPr>
        <w:t>: География, тарих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Түрі</w:t>
      </w:r>
      <w:r>
        <w:rPr>
          <w:lang w:val="kk-KZ"/>
        </w:rPr>
        <w:t>:Қорытынды сабақ</w:t>
      </w:r>
    </w:p>
    <w:p>
      <w:pPr>
        <w:pStyle w:val="Normal"/>
        <w:rPr/>
      </w:pPr>
      <w:r>
        <w:rPr>
          <w:b/>
          <w:lang w:val="kk-KZ"/>
        </w:rPr>
        <w:t>Әдісі</w:t>
      </w:r>
      <w:r>
        <w:rPr>
          <w:lang w:val="kk-KZ"/>
        </w:rPr>
        <w:t>:Сыни тұрғысынан ойлау,ой белсенділігін арттыру,сұрақ-жауап,сәйкестендіру тесті.</w:t>
      </w:r>
    </w:p>
    <w:p>
      <w:pPr>
        <w:pStyle w:val="Normal"/>
        <w:rPr/>
      </w:pPr>
      <w:r>
        <w:rPr>
          <w:b/>
          <w:lang w:val="kk-KZ"/>
        </w:rPr>
        <w:t>Көрнекілігі</w:t>
      </w:r>
      <w:r>
        <w:rPr>
          <w:lang w:val="kk-KZ"/>
        </w:rPr>
        <w:t>: Тірек сызбалар,Ш.Мұртаза және Т.Рұсқұлов суреттері, «Аңыз адамы» журналы,Тұрар Рысқұловтың өмірі туралы деректер(слайдпен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арысы: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. Ұйымдастыру кезеңі</w:t>
      </w:r>
    </w:p>
    <w:p>
      <w:pPr>
        <w:pStyle w:val="Normal"/>
        <w:rPr/>
      </w:pPr>
      <w:r>
        <w:rPr>
          <w:lang w:val="kk-KZ"/>
        </w:rPr>
        <w:t>1.Оқушы зейінін сабаққа аудару.</w:t>
      </w:r>
    </w:p>
    <w:p>
      <w:pPr>
        <w:pStyle w:val="Normal"/>
        <w:rPr>
          <w:lang w:val="kk-KZ"/>
        </w:rPr>
      </w:pPr>
      <w:r>
        <w:rPr>
          <w:lang w:val="kk-KZ"/>
        </w:rPr>
        <w:t>2. Сабақтың тақырыбы мен мақсатымен таныстыру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ІІ. Үй тапсырмасы</w:t>
      </w:r>
      <w:r>
        <w:rPr>
          <w:lang w:val="kk-KZ"/>
        </w:rPr>
        <w:t>. Оқушылар үзіндіні үйден оқып келеді, оларға болған оқиғаны еске түсіріп, ойын жинақтауға мүмкіндік беру үшін мына сұрақтар қойылады: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Рысқұлдың Сәлмен болыстан кетуіне қандай себептер түрткі болды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Сәлменнен кетіп, Жарасбайды паналағанда Рысқұл не тапты? Қандай қиянат көрді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Рысқұл таңдаған кек жолы оның ауыл – айиағын, бала – шағасын, өз басын қандай шырғалаңға салды?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Мазмұны, құрылысы жағынан үзіндіні екі бөлімге бөліп, оның алғашқысына «Тұрардың тұрағы – түрме, қожасы – гимназист Аркаша», екіншісіне «Тұрар – жаралы арыстанның баласы» деген атау беріледі.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ұтқын бал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853440" cy="342900"/>
                <wp:effectExtent l="0" t="4445" r="19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5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5pt" to="175.15pt,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1028700" cy="34290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5pt" to="260.9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lang w:val="kk-KZ"/>
        </w:rPr>
        <w:t>Тұрардың тұрағы түрме                                   «Тұрар-жаралы арыстанның баласы»</w:t>
      </w:r>
    </w:p>
    <w:p>
      <w:pPr>
        <w:pStyle w:val="Normal"/>
        <w:jc w:val="center"/>
        <w:rPr>
          <w:lang w:val="kk-KZ"/>
        </w:rPr>
      </w:pPr>
      <w:r>
        <mc:AlternateContent>
          <mc:Choice Requires="wps">
            <w:drawing>
              <wp:anchor behindDoc="0" distT="0" distB="0" distL="102235" distR="102235" simplePos="0" locked="0" layoutInCell="0" allowOverlap="1" relativeHeight="28">
                <wp:simplePos x="0" y="0"/>
                <wp:positionH relativeFrom="column">
                  <wp:posOffset>662940</wp:posOffset>
                </wp:positionH>
                <wp:positionV relativeFrom="paragraph">
                  <wp:posOffset>155575</wp:posOffset>
                </wp:positionV>
                <wp:extent cx="25400" cy="546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2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96665</wp:posOffset>
                </wp:positionH>
                <wp:positionV relativeFrom="paragraph">
                  <wp:posOffset>66675</wp:posOffset>
                </wp:positionV>
                <wp:extent cx="266700" cy="355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kk-KZ"/>
        </w:rPr>
        <w:t>қожасы - гимназист Аркаша</w:t>
      </w:r>
    </w:p>
    <w:p>
      <w:pPr>
        <w:pStyle w:val="Normal"/>
        <w:ind w:left="360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 xml:space="preserve">Приходькоға Рысқұл разы.                                           1.Тұрар нағашы жұртында.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Аркашаның есірік мінезі.                                              2. Тұрар Қырғызбаев - орысша -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 xml:space="preserve">Тұрар Приходько өсиетін бұзады.                                 мұсылманша    мектеп оқушысы 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ұрардың арманы – оқу.                                               3. Тұрар – зерек, сауатты оқушы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аяси тұтқындармен Тұрар таныстығының басы.     4. Тұрар – тілмаш әрі писарь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Әкелі – баланың айырылысуы.                                     5. Диірменде туған тышқанның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Приходьконың қателігі.                                                      баласы дүрсілден қорықпайды.</w:t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  <w:t>Шығарма кейіпкерлері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5715</wp:posOffset>
                </wp:positionV>
                <wp:extent cx="1371600" cy="4572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5pt" to="179.95pt,3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</wp:posOffset>
                </wp:positionV>
                <wp:extent cx="685800" cy="6858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45pt" to="179.95pt,5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5pt" to="180pt,8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800100" cy="8001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5pt" to="242.95pt,6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1600200" cy="457200"/>
                <wp:effectExtent l="1905" t="5080" r="63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5pt" to="305.9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w:rPr>
          <w:lang w:val="kk-KZ"/>
        </w:rPr>
        <w:t>Иван                                                                                     Прокурор Семашко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-74428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586.05pt" to="-63pt,-58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Владимирович    Айбаров                                                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                          </w:t>
      </w:r>
      <w:r>
        <w:rPr>
          <w:lang w:val="kk-KZ"/>
        </w:rPr>
        <w:t>Атамырза                             Қырғызбай,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6098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55pt" to="270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00025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5pt" to="198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4740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7.6pt" to="286.2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                                           </w:t>
      </w:r>
      <w:r>
        <w:rPr>
          <w:lang w:val="kk-KZ"/>
        </w:rPr>
        <w:t xml:space="preserve">Нағашы жұрты              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w:rPr>
          <w:lang w:val="kk-KZ"/>
        </w:rPr>
        <w:t xml:space="preserve">                                                                                    </w:t>
      </w:r>
      <w:r>
        <w:rPr>
          <w:lang w:val="kk-KZ"/>
        </w:rPr>
        <w:t>Әліпбек ,орыс жігіт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8pt" to="9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9pt" to="4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                                                                                                   </w:t>
      </w:r>
      <w:r>
        <w:rPr>
          <w:lang w:val="kk-KZ"/>
        </w:rPr>
        <w:t>Тұрар Рысқұлов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ала Тұрар</w:t>
      </w:r>
    </w:p>
    <w:p>
      <w:pPr>
        <w:pStyle w:val="Normal"/>
        <w:ind w:left="360" w:hanging="0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635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80.95pt,5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342900" cy="685800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80.95pt,6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14300" cy="571500"/>
                <wp:effectExtent l="5080" t="1270" r="228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9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1143000" cy="342900"/>
                <wp:effectExtent l="635" t="5080" r="19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80.95pt,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571500" cy="685800"/>
                <wp:effectExtent l="3810" t="317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125.95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800100" cy="457200"/>
                <wp:effectExtent l="254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143.9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1270" t="5080" r="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161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485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197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57200" cy="8001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116.95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457200" cy="685800"/>
                <wp:effectExtent l="0" t="3175" r="444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6pt" to="350.95pt,5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114300" cy="685800"/>
                <wp:effectExtent l="5080" t="127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6pt" to="359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685800" cy="571500"/>
                <wp:effectExtent l="3175" t="381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6pt" to="404.9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1028700" cy="114300"/>
                <wp:effectExtent l="635" t="5080" r="0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6pt" to="431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w:rPr>
          <w:lang w:val="kk-KZ"/>
        </w:rPr>
        <w:t>4.Міне оқушылар, Тұрар романда жақсы қасиеттерімен басты қаһармандық кейіпкер дәрежесіне көтерілді. Тұрар Рысқұлов өмірде болған адам, ол туралы қандай өмірлік деректемелер келтіруге болады?</w:t>
      </w:r>
      <w:r>
        <w:rPr/>
        <w:t xml:space="preserve"> Хронологиялық кестеге назар аударайық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7620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894 жы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маты облысының Талғар ауданындағы Бесағаш ауылында дүниеге келген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07-191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ркедегі туыстарына баруы. Орыс-қазақ мектебін үздік бітіруі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10-191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Бішкектегі бау – бақша  мектебінде оқиды.                                                                  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15жы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шкенттегі мұғалімдер институтына түседі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16 жыл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лт-азаттық көтеріліске қатысады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17 - 1918 жылдар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 жаста Түркстан республикасында аштық пен күрес орталық комиссиясының төрағасы болды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24 жыл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нғолияға өкіл етіп жіберілуі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32-1933ж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халқының жер бетінен жойылып кетпеуі үшін бел буып күресті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938 жыл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алиндік жазалаудың құрбаны болады.</w:t>
            </w:r>
          </w:p>
        </w:tc>
      </w:tr>
    </w:tbl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 xml:space="preserve">5.Сәйкестендіру тесті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03"/>
      </w:tblGrid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ейіпкерл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ығармадан үзінді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ысқұ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 не дегенің байғұс – ау, алжиын дегенсің бе? Тұрарды қайтесің?Ол бала емес пе екен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дзирател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. Оян,Тұрар!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ронников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Сен енді маған әрі тілмаш, әрі писарь боласың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ғызбай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Әй, бандиттің баласы! Осы көрген күніңді көпсініп жүрсің бе,ей?!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их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-Турарка,сен де шоқына сал, пайдасы болмаса,зиянны жоқ 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ходьк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-Баланы қорлаушы болма, хайуан!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таш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Сабақтан қайтар уақытта кешігуші болма!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кадий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Бізде оқуға беретін бала жоқ,қарағым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ван Владимирович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Жайырақ,құдай үшін, жайырақ!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мырз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- Жай, әншейін, ананың шынтағына қараңызшы,-деп Тұрарға қолын шошайтт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ра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Әттең,Аркашаның орнында мен оқыр ма едім,кітаптан бас алмас едім»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машк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. Сен тышқанның баласы емес жаралы арыстаннығ баласысың. Сен-Қызыл Жебесің, бауырым!</w:t>
            </w:r>
          </w:p>
        </w:tc>
      </w:tr>
    </w:tbl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6</w:t>
      </w:r>
      <w:r>
        <w:rPr>
          <w:b/>
          <w:lang w:val="kk-KZ"/>
        </w:rPr>
        <w:t xml:space="preserve">. Бекіту. </w:t>
      </w:r>
      <w:r>
        <w:rPr>
          <w:lang w:val="kk-KZ"/>
        </w:rPr>
        <w:t>Шығарма қаһармандарының түрлі жағдайдағы көңіл күйлері мен сезім -  сырларын, адамдармен қарым – қатынасын, ішкі құпиясын таныту және сыныптағы сондай әсерге бөлену әрі оқуға жаттықтыру мақсатында мәтіннен жеке үзінділер оқылады.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 xml:space="preserve">7. Бағалау. </w:t>
      </w:r>
    </w:p>
    <w:p>
      <w:pPr>
        <w:pStyle w:val="Normal"/>
        <w:ind w:left="360" w:hanging="0"/>
        <w:rPr/>
      </w:pPr>
      <w:r>
        <w:rPr>
          <w:b/>
          <w:lang w:val="kk-KZ"/>
        </w:rPr>
        <w:t>8. Үйге тапсырма</w:t>
      </w:r>
      <w:r>
        <w:rPr>
          <w:lang w:val="kk-KZ"/>
        </w:rPr>
        <w:t>: «Тұрар Рысқұлов кім?»тақырыбына шығарма жазу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</w:t>
      </w:r>
      <w:r>
        <w:rPr>
          <w:b/>
          <w:lang w:val="kk-KZ"/>
        </w:rPr>
        <w:t xml:space="preserve">Маңғыстау облысы, Жаңаөзен қаласы,    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№</w:t>
      </w:r>
      <w:r>
        <w:rPr>
          <w:b/>
          <w:lang w:val="kk-KZ"/>
        </w:rPr>
        <w:t xml:space="preserve">15 орта мектептің  І санатты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                                                                                    </w:t>
      </w:r>
      <w:r>
        <w:rPr>
          <w:b/>
          <w:lang w:val="kk-KZ"/>
        </w:rPr>
        <w:t>қазақ тілі  мен әдебиеті пәні мұғалімі</w:t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             </w:t>
      </w:r>
      <w:r>
        <w:rPr>
          <w:b/>
          <w:lang w:val="kk-KZ"/>
        </w:rPr>
        <w:t>Кожанова Зинаида Курбанбаевна</w:t>
      </w:r>
    </w:p>
    <w:p>
      <w:pPr>
        <w:pStyle w:val="Normal"/>
        <w:tabs>
          <w:tab w:val="clear" w:pos="708"/>
          <w:tab w:val="left" w:pos="6345" w:leader="none"/>
        </w:tabs>
        <w:jc w:val="right"/>
        <w:rPr>
          <w:b/>
          <w:b/>
          <w:sz w:val="28"/>
          <w:szCs w:val="28"/>
          <w:lang w:val="kk-KZ"/>
        </w:rPr>
      </w:pPr>
      <w:r>
        <w:rPr>
          <w:b/>
          <w:lang w:val="kk-KZ"/>
        </w:rPr>
        <w:tab/>
      </w:r>
    </w:p>
    <w:p>
      <w:pPr>
        <w:pStyle w:val="Normal"/>
        <w:ind w:left="360" w:hanging="0"/>
        <w:jc w:val="right"/>
        <w:rPr>
          <w:lang w:val="kk-KZ"/>
        </w:rPr>
      </w:pPr>
      <w:r>
        <w:rPr>
          <w:lang w:val="kk-KZ"/>
        </w:rPr>
        <w:t xml:space="preserve">                            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28:00Z</dcterms:created>
  <dc:creator>www.PHILka.RU</dc:creator>
  <dc:description/>
  <cp:keywords/>
  <dc:language>en-US</dc:language>
  <cp:lastModifiedBy>111</cp:lastModifiedBy>
  <dcterms:modified xsi:type="dcterms:W3CDTF">2013-12-01T19:35:00Z</dcterms:modified>
  <cp:revision>19</cp:revision>
  <dc:subject/>
  <dc:title>Ш</dc:title>
</cp:coreProperties>
</file>